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Cs/>
        </w:rPr>
      </w:pPr>
      <w:r>
        <w:rPr>
          <w:rFonts w:cs="Arial" w:ascii="Arial" w:hAnsi="Arial"/>
          <w:iCs/>
          <w:sz w:val="18"/>
          <w:szCs w:val="18"/>
        </w:rPr>
        <w:t>Le présent marché a pour objet de fournir au Crous de Toulouse-Occitanie des denrées alimentaires à température ambiante : boissons.</w:t>
      </w:r>
    </w:p>
    <w:p>
      <w:pPr>
        <w:pStyle w:val="Normal"/>
        <w:tabs>
          <w:tab w:val="clear" w:pos="567"/>
          <w:tab w:val="left" w:pos="426" w:leader="none"/>
          <w:tab w:val="left" w:pos="851" w:leader="none"/>
        </w:tabs>
        <w:jc w:val="both"/>
        <w:rPr>
          <w:rFonts w:ascii="Arial" w:hAnsi="Arial" w:cs="Arial"/>
          <w:iCs/>
        </w:rPr>
      </w:pPr>
      <w:r>
        <w:rPr>
          <w:rFonts w:cs="Arial" w:ascii="Arial" w:hAnsi="Arial"/>
          <w:i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596170"/>
      <w:bookmarkStart w:id="1" w:name="__Fieldmark__0_9359617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3596170"/>
      <w:bookmarkStart w:id="3" w:name="__Fieldmark__1_9359617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3596170"/>
      <w:bookmarkStart w:id="5" w:name="__Fieldmark__2_9359617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3596170"/>
      <w:bookmarkStart w:id="7" w:name="__Fieldmark__3_9359617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3596170"/>
      <w:bookmarkStart w:id="9" w:name="__Fieldmark__4_9359617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3596170"/>
      <w:bookmarkStart w:id="11" w:name="__Fieldmark__5_93596170"/>
      <w:bookmarkEnd w:id="11"/>
      <w:r>
        <w:rPr/>
      </w:r>
      <w:r>
        <w:rPr/>
        <w:fldChar w:fldCharType="end"/>
      </w:r>
      <w:r>
        <w:rPr>
          <w:rFonts w:cs="Arial" w:ascii="Arial" w:hAnsi="Arial"/>
          <w:lang w:val="en-GB"/>
        </w:rPr>
        <w:t xml:space="preserve"> AE et ses annex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3596170"/>
      <w:bookmarkStart w:id="13" w:name="__Fieldmark__6_93596170"/>
      <w:bookmarkEnd w:id="13"/>
      <w:r>
        <w:rPr/>
      </w:r>
      <w:r>
        <w:rPr/>
        <w:fldChar w:fldCharType="end"/>
      </w:r>
      <w:r>
        <w:rPr>
          <w:rFonts w:cs="Arial" w:ascii="Arial" w:hAnsi="Arial"/>
          <w:lang w:val="en-GB"/>
        </w:rPr>
        <w:t xml:space="preserve"> CCP et ses annex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3596170"/>
      <w:bookmarkStart w:id="15" w:name="__Fieldmark__7_93596170"/>
      <w:bookmarkEnd w:id="15"/>
      <w:r>
        <w:rPr/>
      </w:r>
      <w:r>
        <w:rPr/>
        <w:fldChar w:fldCharType="end"/>
      </w:r>
      <w:r>
        <w:rPr>
          <w:rFonts w:cs="Arial" w:ascii="Arial" w:hAnsi="Arial"/>
          <w:lang w:val="en-GB"/>
        </w:rPr>
        <w:t xml:space="preserve"> CCAG: le Cahier des clauses administratives générales applicable aux FCS par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3596170"/>
      <w:bookmarkStart w:id="17" w:name="__Fieldmark__8_93596170"/>
      <w:bookmarkEnd w:id="17"/>
      <w:r>
        <w:rPr/>
      </w:r>
      <w:r>
        <w:rPr/>
        <w:fldChar w:fldCharType="end"/>
      </w:r>
      <w:r>
        <w:rPr>
          <w:rFonts w:cs="Arial" w:ascii="Arial" w:hAnsi="Arial"/>
        </w:rPr>
        <w:t xml:space="preserve"> Autres : RC, DQE par lo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3596170"/>
      <w:bookmarkStart w:id="19" w:name="__Fieldmark__9_9359617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3596170"/>
      <w:bookmarkStart w:id="21" w:name="__Fieldmark__10_9359617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3596170"/>
      <w:bookmarkStart w:id="23" w:name="__Fieldmark__11_9359617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3596170"/>
      <w:bookmarkStart w:id="25" w:name="__Fieldmark__12_9359617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3596170"/>
      <w:bookmarkStart w:id="27" w:name="__Fieldmark__13_9359617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3596170"/>
      <w:bookmarkStart w:id="29" w:name="__Fieldmark__14_9359617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3596170"/>
      <w:bookmarkStart w:id="31" w:name="__Fieldmark__15_9359617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3596170"/>
      <w:bookmarkStart w:id="33" w:name="__Fieldmark__16_9359617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3596170"/>
      <w:bookmarkStart w:id="35" w:name="__Fieldmark__17_9359617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3596170"/>
      <w:bookmarkStart w:id="37" w:name="__Fieldmark__18_9359617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3596170"/>
      <w:bookmarkStart w:id="39" w:name="__Fieldmark__19_9359617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3596170"/>
      <w:bookmarkStart w:id="41" w:name="__Fieldmark__20_9359617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93596170"/>
      <w:bookmarkStart w:id="43" w:name="__Fieldmark__21_9359617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rFonts w:ascii="Arial" w:hAnsi="Arial" w:cs="Arial"/>
          <w:b w:val="false"/>
          <w:b w:val="false"/>
        </w:rPr>
      </w:pPr>
      <w:r>
        <w:rPr>
          <w:rFonts w:cs="Arial"/>
          <w:b w:val="false"/>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93596170"/>
      <w:bookmarkStart w:id="45" w:name="__Fieldmark__22_9359617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3596170"/>
      <w:bookmarkStart w:id="47" w:name="__Fieldmark__23_9359617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93596170"/>
      <w:bookmarkStart w:id="49" w:name="__Fieldmark__24_9359617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93596170"/>
      <w:bookmarkStart w:id="51" w:name="__Fieldmark__25_93596170"/>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93596170"/>
      <w:bookmarkStart w:id="53" w:name="__Fieldmark__26_9359617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12 mois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93596170"/>
      <w:bookmarkStart w:id="55" w:name="__Fieldmark__27_9359617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93596170"/>
      <w:bookmarkStart w:id="57" w:name="__Fieldmark__28_9359617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3596170"/>
      <w:bookmarkStart w:id="59" w:name="__Fieldmark__29_9359617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93596170"/>
      <w:bookmarkStart w:id="61" w:name="__Fieldmark__30_9359617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93596170"/>
      <w:bookmarkStart w:id="63" w:name="__Fieldmark__31_9359617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93596170"/>
      <w:bookmarkStart w:id="65" w:name="__Fieldmark__32_9359617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93596170"/>
      <w:bookmarkStart w:id="67" w:name="__Fieldmark__33_9359617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93596170"/>
      <w:bookmarkStart w:id="69" w:name="__Fieldmark__34_9359617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93596170"/>
      <w:bookmarkStart w:id="71" w:name="__Fieldmark__35_9359617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93596170"/>
      <w:bookmarkStart w:id="73" w:name="__Fieldmark__36_9359617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Crous de Toulouse-Occitanie – 58 rue du Taur, CS 67096 – 31070 TOULOUSE Cedex 7</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Dominique FROMENT, en sa qualité de Directrice généra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rPr>
          <w:rFonts w:ascii="Arial" w:hAnsi="Arial" w:cs="Arial"/>
        </w:rPr>
      </w:pPr>
      <w:r>
        <w:rPr>
          <w:rFonts w:cs="Arial" w:ascii="Arial" w:hAnsi="Arial"/>
        </w:rPr>
        <w:t>L’agent comptable du Crous de Toulouse-Occitanie</w:t>
      </w:r>
    </w:p>
    <w:p>
      <w:pPr>
        <w:pStyle w:val="Fcase2metab"/>
        <w:rPr/>
      </w:pPr>
      <w:r>
        <w:rPr>
          <w:rFonts w:cs="Arial" w:ascii="Arial" w:hAnsi="Arial"/>
        </w:rPr>
        <w:t>58, rue du Taur – CS 67096 – 31070 TOULOUSE Cedex 7</w:t>
      </w:r>
    </w:p>
    <w:p>
      <w:pPr>
        <w:pStyle w:val="Fcase2metab"/>
        <w:rPr>
          <w:rFonts w:ascii="Arial" w:hAnsi="Arial" w:cs="Arial"/>
        </w:rPr>
      </w:pPr>
      <w:r>
        <w:rPr>
          <w:rFonts w:cs="Arial" w:ascii="Arial" w:hAnsi="Arial"/>
        </w:rPr>
        <w:t xml:space="preserve">Mail : </w:t>
      </w:r>
      <w:hyperlink r:id="rId20">
        <w:r>
          <w:rPr>
            <w:rStyle w:val="InternetLink"/>
            <w:rFonts w:cs="Arial" w:ascii="Arial" w:hAnsi="Arial"/>
          </w:rPr>
          <w:t>agent-comptable@crous-toulouse.fr</w:t>
        </w:r>
      </w:hyperlink>
    </w:p>
    <w:p>
      <w:pPr>
        <w:pStyle w:val="Fcase2metab"/>
        <w:rPr>
          <w:rFonts w:ascii="Arial" w:hAnsi="Arial" w:cs="Arial"/>
        </w:rPr>
      </w:pPr>
      <w:r>
        <w:rPr>
          <w:rFonts w:cs="Arial" w:ascii="Arial" w:hAnsi="Arial"/>
        </w:rPr>
        <w:t>Tel : 05 61 12 54 26</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L’agent comptable du Crous de Toulouse-Occitanie</w:t>
      </w:r>
    </w:p>
    <w:p>
      <w:pPr>
        <w:pStyle w:val="Fcase2metab"/>
        <w:rPr/>
      </w:pPr>
      <w:r>
        <w:rPr>
          <w:rFonts w:cs="Arial" w:ascii="Arial" w:hAnsi="Arial"/>
        </w:rPr>
        <w:t>58, rue du Taur – CS 67096 – 31070 TOULOUSE Cedex 7</w:t>
      </w:r>
    </w:p>
    <w:p>
      <w:pPr>
        <w:pStyle w:val="Fcase2metab"/>
        <w:rPr>
          <w:rFonts w:ascii="Arial" w:hAnsi="Arial" w:cs="Arial"/>
        </w:rPr>
      </w:pPr>
      <w:r>
        <w:rPr>
          <w:rFonts w:cs="Arial" w:ascii="Arial" w:hAnsi="Arial"/>
        </w:rPr>
        <w:t xml:space="preserve">Mail : </w:t>
      </w:r>
      <w:hyperlink r:id="rId21">
        <w:r>
          <w:rPr>
            <w:rStyle w:val="InternetLink"/>
            <w:rFonts w:cs="Arial" w:ascii="Arial" w:hAnsi="Arial"/>
          </w:rPr>
          <w:t>agent-comptable@crous-toulouse.fr</w:t>
        </w:r>
      </w:hyperlink>
    </w:p>
    <w:p>
      <w:pPr>
        <w:pStyle w:val="Fcase2metab"/>
        <w:rPr>
          <w:rFonts w:ascii="Arial" w:hAnsi="Arial" w:cs="Arial"/>
        </w:rPr>
      </w:pPr>
      <w:r>
        <w:rPr>
          <w:rFonts w:cs="Arial" w:ascii="Arial" w:hAnsi="Arial"/>
        </w:rPr>
        <w:t>Tel : 05 61 12 54 26</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DALI</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À Toulouse,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pPr>
      <w:r>
        <w:rPr>
          <w:rFonts w:eastAsia="Univers;Univers"/>
        </w:rPr>
        <w:t xml:space="preserve">                                                                                                                       </w:t>
      </w:r>
      <w:r>
        <w:rPr/>
        <w:t>Dominique FROMENT</w:t>
      </w:r>
    </w:p>
    <w:p>
      <w:pPr>
        <w:pStyle w:val="Normal"/>
        <w:tabs>
          <w:tab w:val="clear" w:pos="567"/>
          <w:tab w:val="left" w:pos="851" w:leader="none"/>
        </w:tabs>
        <w:rPr/>
      </w:pPr>
      <w:r>
        <w:rPr>
          <w:rFonts w:eastAsia="Univers;Univers"/>
        </w:rPr>
        <w:t xml:space="preserve">                                                                                                </w:t>
      </w:r>
      <w:r>
        <w:rPr/>
        <w:t>Directrice générale du Crous de Toulouse-Occitani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6-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agent-comptable@crous-toulouse.fr" TargetMode="External"/><Relationship Id="rId21" Type="http://schemas.openxmlformats.org/officeDocument/2006/relationships/hyperlink" Target="mailto:agent-comptable@crous-toulouse.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1:33:00Z</dcterms:created>
  <dc:creator>francois</dc:creator>
  <dc:description/>
  <cp:keywords/>
  <dc:language>en-US</dc:language>
  <cp:lastModifiedBy>Margaux Guillon</cp:lastModifiedBy>
  <cp:lastPrinted>2016-11-04T13:53:00Z</cp:lastPrinted>
  <dcterms:modified xsi:type="dcterms:W3CDTF">2025-12-11T13:51:00Z</dcterms:modified>
  <cp:revision>6</cp:revision>
  <dc:subject/>
  <dc:title>_Modèle recommandé : le service peut l’adapter le cas échéant_DC1_</dc:title>
</cp:coreProperties>
</file>